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OUTON-ARNAUD Clémentin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fin d’être en phase avec mon diplôme d’ingénieur je souhaiterais une évolution professionnelle allant dans le sens de mon début de carrière.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J’ai en effet souhaité faire du terrain dans un premier temps (bientôt 5 ans), en électricité et instrumentation, coté maintenance et projet neuf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 principales actions : intégration de la demande, élaboration des réquisitions de chantier, visite avec les entreprises prestataires, études de l’offre, suivi du chantier et réception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 maintenant faire du management de projet ou management d’équipes de maintenance. Et donc avoir une fonction organisationnel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 tant qu’il est une nécess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agement d’équipe, compétences transverses de l’ingénieur (organisationnel, économique, commercial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ations spécialisées (structure et architecture de réseaux électriques, plan de protection..), programmation automate (vu scolairement mais à approfondir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se en place et organisation d’une cellule de travaux électricité (remise en état de bacs de stockage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e très étendu et nombreux interlocuteur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s passé sur le site et autonom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lus : Interface entre exploitation et techniqu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oins : Mobil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automate à approfondi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olution professionnelle dans les connaissances techniques et managérial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bilité réduite pour des déplacements de longue durée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de projet 6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agement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financière 5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niques électricité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niques instrumentation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ning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tique 7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1 / 03 / 16 (à négocier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5:00Z</dcterms:created>
  <dc:creator>Stéphanie RICHELLE</dc:creator>
  <dc:description/>
  <dc:language>en-US</dc:language>
  <cp:lastModifiedBy>Mouton-Arnaud, Clementine (OGAP)</cp:lastModifiedBy>
  <dcterms:modified xsi:type="dcterms:W3CDTF">2016-01-13T11:54:00Z</dcterms:modified>
  <cp:revision>14</cp:revision>
  <dc:subject/>
  <dc:title/>
</cp:coreProperties>
</file>